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1.) A survey of 300 union members in New York Sate reveals that 112 favor the Republican candidate for governor. Construct the 98% confidence interval for the true population proportion of all New York State union members who favor the Republican candidat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sed on the interval from this sample, who would you predict will win the election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question from the past: Does this sample, and thus the interval, represent all voters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are two ways in which this interval would become more narr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’s say that you decide that your sample was not large enough. How many people would you have to survey so that you are 95% confident you have found the true population proportion with only 4% erro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) A football coach randomly selected ten players and timed how long each player took to perform a certain drill. The times (in minutes) wer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7.6</w:t>
        <w:tab/>
        <w:t>10.4</w:t>
        <w:tab/>
        <w:t>9.7</w:t>
        <w:tab/>
        <w:t>8.4</w:t>
        <w:tab/>
        <w:t>11.8</w:t>
        <w:tab/>
        <w:t>7.0</w:t>
        <w:tab/>
        <w:t>6.5</w:t>
        <w:tab/>
        <w:t xml:space="preserve"> 11.1</w:t>
        <w:tab/>
        <w:t>10.4</w:t>
        <w:tab/>
        <w:t>12.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ermine a 95% confidence interval for the mean time for all playe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4:50:00Z</dcterms:created>
  <dc:creator>STAFF TGHS</dc:creator>
  <dc:description/>
  <cp:keywords/>
  <dc:language>en-US</dc:language>
  <cp:lastModifiedBy>STAFF TGHS</cp:lastModifiedBy>
  <dcterms:modified xsi:type="dcterms:W3CDTF">2010-03-05T15:10:00Z</dcterms:modified>
  <cp:revision>1</cp:revision>
  <dc:subject/>
  <dc:title>1</dc:title>
</cp:coreProperties>
</file>